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Ο ΜΟΥΣΙΚΟ ΓΙΑΣΕΜΑΚΙ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eastAsia="Times New Roman"/>
          <w:b/>
          <w:b/>
          <w:sz w:val="24"/>
          <w:szCs w:val="24"/>
          <w:lang w:val="en-US" w:eastAsia="el-GR"/>
        </w:rPr>
      </w:pPr>
      <w:r>
        <w:rPr>
          <w:rFonts w:eastAsia="Times New Roman"/>
          <w:b/>
          <w:sz w:val="24"/>
          <w:szCs w:val="24"/>
          <w:lang w:val="en-US" w:eastAsia="el-GR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eastAsia="Times New Roman"/>
          <w:b/>
          <w:b/>
          <w:sz w:val="24"/>
          <w:szCs w:val="24"/>
          <w:lang w:val="en-US" w:eastAsia="el-GR"/>
        </w:rPr>
      </w:pPr>
      <w:r>
        <w:rPr>
          <w:rFonts w:eastAsia="Times New Roman"/>
          <w:b/>
          <w:sz w:val="24"/>
          <w:szCs w:val="24"/>
          <w:lang w:val="en-US" w:eastAsia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946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κτέλεση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Σύνθεση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Δημιουργία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ουσικά Όργανα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94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να έρθουν σ’ επαφή με τον κόσμο της Μουσικής ως ακροατές, εκτελεστές, συνθέτες και δημιουργοί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να συνδυάσουν τη Μουσική με την κίνηση, την εικόνα και το λόγο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να γνωρίσουν ποικίλα είδη μουσική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συλλογικά και σε ομάδε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κφραστούν δημιουργικά.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24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Calibri"/>
                <w:bCs/>
                <w:iCs/>
                <w:sz w:val="24"/>
                <w:szCs w:val="24"/>
              </w:rPr>
              <w:t>συνεργατική-βιωματική μάθη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Ωδεία, Χορωδίες, Εργαστήρια Μουσικοκινητικής Αγωγή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08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Αισθητική και Φυσική Αγωγή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>
          <w:b/>
          <w:sz w:val="24"/>
          <w:szCs w:val="24"/>
        </w:rPr>
        <w:t>Ε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444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4 μηνών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ημιουργική ακρόαση. Διαθεματική προσέγγιση. Μουσικοκινητική, θεατρικές τεχνικές, εικαστικά. Αυτοσχεδιασμοί. Παιχνίδια-δραστηριότητες. Παραγωγή έργου.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Παρουσίαση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στην τάξη ή στο σχολείο. Αξιολόγηση.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0:02:00Z</dcterms:created>
  <dc:creator>Quest User</dc:creator>
  <dc:description/>
  <cp:keywords/>
  <dc:language>en-US</dc:language>
  <cp:lastModifiedBy>ΒΑΣΗ</cp:lastModifiedBy>
  <cp:lastPrinted>2013-11-05T14:20:00Z</cp:lastPrinted>
  <dcterms:modified xsi:type="dcterms:W3CDTF">2014-10-16T20:02:00Z</dcterms:modified>
  <cp:revision>2</cp:revision>
  <dc:subject/>
  <dc:title/>
</cp:coreProperties>
</file>